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both"/>
        <w:rPr/>
      </w:pPr>
      <w:r>
        <w:rPr/>
        <w:t>LISTA DE FIGURAS</w:t>
      </w:r>
    </w:p>
    <w:p>
      <w:pPr>
        <w:pStyle w:val="Normal"/>
        <w:spacing w:lineRule="exact" w:line="40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Figura II.2.1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 xml:space="preserve"> Aumento da movimentação de contêineres e o reflexo na corrente de comércio exterior brasileira. Fonte: Multiterminais (2010).</w:t>
      </w:r>
      <w:r>
        <w:rPr>
          <w:rStyle w:val="InternetLink"/>
          <w:rFonts w:cs="Arial" w:ascii="Arial" w:hAnsi="Arial"/>
          <w:color w:val="000000"/>
          <w:u w:val="none"/>
        </w:rPr>
        <w:tab/>
        <w:t>3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Figura II.2.1</w:t>
        <w:noBreakHyphen/>
        <w:t>2 -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 xml:space="preserve"> Relação entre o PIB e a Corrente de Comércio demonstra contribuição crescente do comércio internacional. Fonte: Multiterminais (2010).</w:t>
      </w:r>
      <w:r>
        <w:rPr>
          <w:rStyle w:val="InternetLink"/>
          <w:rFonts w:cs="Arial" w:ascii="Arial" w:hAnsi="Arial"/>
          <w:color w:val="000000"/>
          <w:u w:val="none"/>
        </w:rPr>
        <w:tab/>
        <w:t>3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Figura II.2.1</w:t>
        <w:noBreakHyphen/>
        <w:t>3 -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 xml:space="preserve"> Evolução de capacidade de carga dos navios conteineiros. Fonte: Multiterminais (2010).</w:t>
      </w:r>
      <w:r>
        <w:rPr>
          <w:rStyle w:val="InternetLink"/>
          <w:rFonts w:cs="Arial" w:ascii="Arial" w:hAnsi="Arial"/>
          <w:color w:val="000000"/>
          <w:u w:val="none"/>
        </w:rPr>
        <w:tab/>
        <w:t>4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Figura II.2.1</w:t>
        <w:noBreakHyphen/>
        <w:t>4 -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 xml:space="preserve"> Evolução da capacidade dos navios conteineiros na costa Leste da América do Sul. Fonte: </w:t>
      </w:r>
      <w:r>
        <w:rPr>
          <w:rFonts w:cs="Arial" w:ascii="Arial" w:hAnsi="Arial"/>
        </w:rPr>
        <w:t>Hamburg Süd.</w:t>
      </w:r>
      <w:r>
        <w:rPr>
          <w:rStyle w:val="InternetLink"/>
          <w:rFonts w:cs="Arial" w:ascii="Arial" w:hAnsi="Arial"/>
          <w:color w:val="000000"/>
          <w:u w:val="none"/>
        </w:rPr>
        <w:tab/>
        <w:t>5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Figura II.4.1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 xml:space="preserve"> Estimativa da movimentação de veículos e do tráfego de cegonheiras envolvidas nas atividades operacionais no terminal MultiCar.</w:t>
      </w:r>
      <w:r>
        <w:rPr>
          <w:rStyle w:val="InternetLink"/>
          <w:rFonts w:cs="Arial" w:ascii="Arial" w:hAnsi="Arial"/>
          <w:color w:val="000000"/>
          <w:u w:val="none"/>
        </w:rPr>
        <w:tab/>
        <w:t>15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  <w:lang w:val="en-US" w:eastAsia="en-US"/>
        </w:rPr>
        <w:t>Figura II.4.1</w:t>
        <w:noBreakHyphen/>
        <w:t>2 -</w:t>
      </w: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 xml:space="preserve"> Estimativa da movimentação de contêineres e do tráfego de carretas por fluxo envolvidas nas atividades operacionais no terminal MultiRio.</w:t>
      </w:r>
      <w:r>
        <w:rPr>
          <w:rStyle w:val="InternetLink"/>
          <w:rFonts w:cs="Arial" w:ascii="Arial" w:hAnsi="Arial"/>
          <w:color w:val="000000"/>
          <w:u w:val="none"/>
        </w:rPr>
        <w:tab/>
        <w:t>17/2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III.2.1</w:t>
        <w:noBreakHyphen/>
        <w:t xml:space="preserve">1– </w:t>
      </w:r>
      <w:r>
        <w:rPr>
          <w:rStyle w:val="InternetLink"/>
          <w:rFonts w:cs="Arial" w:ascii="Arial" w:hAnsi="Arial"/>
          <w:color w:val="000000"/>
          <w:u w:val="none"/>
        </w:rPr>
        <w:t>Área de Influência Indireta dos Meios Físico e Biótico</w:t>
        <w:tab/>
        <w:t>5/6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Figura III.2.2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Área de Influência Indireta do Meio Socioeconômico</w:t>
        <w:tab/>
        <w:t>6/6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/>
      </w:pPr>
      <w:hyperlink w:anchor="__RefHeading___Toc300750132">
        <w:r>
          <w:rPr>
            <w:rStyle w:val="InternetLink"/>
            <w:rFonts w:cs="Arial" w:ascii="Arial" w:hAnsi="Arial"/>
            <w:b/>
            <w:color w:val="000000"/>
            <w:u w:val="none"/>
          </w:rPr>
          <w:t>Figura IV.2.2</w:t>
          <w:noBreakHyphen/>
          <w:t xml:space="preserve">1 – </w:t>
        </w:r>
        <w:r>
          <w:rPr>
            <w:rStyle w:val="InternetLink"/>
            <w:rFonts w:cs="Arial" w:ascii="Arial" w:hAnsi="Arial"/>
            <w:color w:val="000000"/>
            <w:u w:val="none"/>
          </w:rPr>
          <w:t>Valor comercial médio das Cargas (US$/t x 1.000). Fonte: SECEX, CODESP, CDERJ</w:t>
          <w:tab/>
          <w:t>8</w:t>
        </w:r>
      </w:hyperlink>
      <w:r>
        <w:rPr>
          <w:rStyle w:val="InternetLink"/>
          <w:rFonts w:cs="Arial" w:ascii="Arial" w:hAnsi="Arial"/>
          <w:b/>
          <w:color w:val="000000"/>
          <w:u w:val="none"/>
        </w:rPr>
        <w:t>/</w:t>
      </w:r>
      <w:r>
        <w:rPr>
          <w:rStyle w:val="InternetLink"/>
          <w:rFonts w:cs="Arial" w:ascii="Arial" w:hAnsi="Arial"/>
          <w:color w:val="000000"/>
          <w:u w:val="none"/>
        </w:rPr>
        <w:t>1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1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Modelo de Elevação do Terreno destacando principais domínios do relevo da região sudeste destacando a região onde está inserido o Porto do Rio de Janeiro.</w:t>
        <w:tab/>
        <w:t>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2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Temperatura mensal média no período de 1961 a 1990 para o município do Rio de Janeiro. Fonte: INMET (2010).</w:t>
        <w:tab/>
        <w:t>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2</w:t>
        <w:noBreakHyphen/>
        <w:t>2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Temperatura mensal mínima e máxima no período de 1961 a 1990 para o município do Rio de Janeiro. Fonte: INMET (2010).</w:t>
        <w:tab/>
        <w:t>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2</w:t>
        <w:noBreakHyphen/>
        <w:t>3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Precipitação mensal no período de 1961 a 1990 para o município do Rio de Janeiro. Fonte: INMET (2010).</w:t>
        <w:tab/>
        <w:t>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2</w:t>
        <w:noBreakHyphen/>
        <w:t>4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Evaporação mensal no período de 1961 a 1990 para o município do Rio de Janeiro. Fonte: INMET (2010).</w:t>
        <w:tab/>
        <w:t>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2</w:t>
        <w:noBreakHyphen/>
        <w:t>5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Umidade mensal no período de 1961 a 1990 para o município do Rio de Janeiro. Fonte: INMET (2010)</w:t>
        <w:tab/>
        <w:t>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2</w:t>
        <w:noBreakHyphen/>
        <w:t>6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Diagrama progressivo do vento para o ano de 1990 na estação meteorológica do aeroporto Santos Dumont. Fonte: Filippo (1997).</w:t>
        <w:tab/>
        <w:t>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2</w:t>
        <w:noBreakHyphen/>
        <w:t>7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Histograma direcional da Estação do Aeroporto S. Dumont no período de 2006 a 2010. Fonte: de Carvalho (2010).</w:t>
        <w:tab/>
        <w:t>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3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Bacias Aéreas da Região Metropolitana do Rio de Janeiro.</w:t>
        <w:tab/>
        <w:t>10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3</w:t>
        <w:noBreakHyphen/>
        <w:t>2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Localização das estações de qualidade do ar na Baía de Guanabara.</w:t>
        <w:tab/>
        <w:t>1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3</w:t>
        <w:noBreakHyphen/>
        <w:t>3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Evolução da média anual da concentração de MP10 registrada nas estações de qualidade do ar da RMRJ de 1998 até 2009</w:t>
        <w:tab/>
        <w:t>1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3</w:t>
        <w:noBreakHyphen/>
        <w:t>4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Médias mensais das concentrações de PTS por estação, para o ano de 2009.Fonte: INEA (2009).</w:t>
        <w:tab/>
        <w:t>1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3</w:t>
        <w:noBreakHyphen/>
        <w:t>5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Médias mensais das concentrações de PI por estação da rede manual, para o ano de 2009. Fonte: INEA (2009).</w:t>
        <w:tab/>
        <w:t>1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4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Cenário atual dos Terminais MultiRio e MultiCar com os perfis estudados</w:t>
        <w:tab/>
        <w:t>1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Distribuição de salinidade na superfície para as estações de coleta da FEEMA. Fonte: adaptado de Kjerfve et al. (1997).</w:t>
        <w:tab/>
        <w:t>1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2 -</w:t>
      </w:r>
      <w:r>
        <w:rPr>
          <w:rStyle w:val="InternetLink"/>
          <w:rFonts w:cs="Arial" w:ascii="Arial" w:hAnsi="Arial"/>
          <w:color w:val="000000"/>
          <w:u w:val="none"/>
        </w:rPr>
        <w:t xml:space="preserve"> Distribuição de salinidade no fundo para as estações de coleta da FEEMA. Fonte: adaptado de Kjerfve et al. (1997).</w:t>
        <w:tab/>
        <w:t>1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3 -</w:t>
      </w:r>
      <w:r>
        <w:rPr>
          <w:rStyle w:val="InternetLink"/>
          <w:rFonts w:cs="Arial" w:ascii="Arial" w:hAnsi="Arial"/>
          <w:color w:val="000000"/>
          <w:u w:val="none"/>
        </w:rPr>
        <w:t xml:space="preserve"> Direções de ataque das ondas de ressacas a partir de dados de reanálise do WW3. Fonte: Pontes, 2010.</w:t>
        <w:tab/>
        <w:t>2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4 -</w:t>
      </w:r>
      <w:r>
        <w:rPr>
          <w:rStyle w:val="InternetLink"/>
          <w:rFonts w:cs="Arial" w:ascii="Arial" w:hAnsi="Arial"/>
          <w:color w:val="000000"/>
          <w:u w:val="none"/>
        </w:rPr>
        <w:t xml:space="preserve"> Ondas invadindo a cabeceira da pista no Santos Dumont (Foto de Paulo Vitor/ AE, 2010). Fonte: Pontes, 2010</w:t>
        <w:tab/>
        <w:t>2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5–</w:t>
      </w:r>
      <w:r>
        <w:rPr>
          <w:rStyle w:val="InternetLink"/>
          <w:rFonts w:cs="Arial" w:ascii="Arial" w:hAnsi="Arial"/>
          <w:color w:val="000000"/>
          <w:u w:val="none"/>
        </w:rPr>
        <w:t xml:space="preserve"> Comparação entre curvas de marés obtidas por JICA (1994) em 10 de novembro de 1992, na Ponta da Armação e na Ilha de Paquetá. Adaptado de DEC/INPH (2009).</w:t>
        <w:tab/>
        <w:t>2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6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Batimetria e estações de coleta de dados de corrente na Baía de Guanabara. Fonte: JICA (1994).</w:t>
        <w:tab/>
        <w:t>2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7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Direções e velocidades das correntes três horas após a preamar de sizígia (maré vazante). Fonte: JICA (1994).</w:t>
        <w:tab/>
        <w:t>2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8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Direções e velocidades de correntes onze horas após a preamar de sizígia (maré enchente). Fonte: JICA (1994).</w:t>
        <w:tab/>
        <w:t>2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9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elocidade e direção de corrente na situação atual em período de maré enchente. Fonte: INPH, 2011.</w:t>
        <w:tab/>
        <w:t>2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5</w:t>
        <w:noBreakHyphen/>
        <w:t>10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elocidade e direção de corrente na situação atual em período de maré vazante. Fonte: INPH, 2011.</w:t>
        <w:tab/>
        <w:t>2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6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Mapa de hidrodinâmica baseado no Diagrama de Pejrup. Fonte: Adaptado e modificado de Guimarães et al.(2007).</w:t>
        <w:tab/>
        <w:t>3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6</w:t>
        <w:noBreakHyphen/>
        <w:t>2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Mapa de Faciológico da Baía de Gunabara. Fonte: Malta (2005).</w:t>
        <w:tab/>
        <w:t>3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6</w:t>
        <w:noBreakHyphen/>
        <w:t xml:space="preserve">3 – </w:t>
      </w:r>
      <w:r>
        <w:rPr>
          <w:rStyle w:val="InternetLink"/>
          <w:rFonts w:cs="Arial" w:ascii="Arial" w:hAnsi="Arial"/>
          <w:color w:val="000000"/>
          <w:u w:val="none"/>
        </w:rPr>
        <w:t>Malha dos pontos de sondagem e JET-PROBE. Fonte: Geologus (2011).</w:t>
        <w:tab/>
        <w:t>3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Dados de OD coletados pelo JICA no dia 18 de maio de 1992, durante a preamar e baixamar, na Baía de Guanabara. Fonte: Nasser (2001).</w:t>
        <w:tab/>
        <w:t>3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2 -</w:t>
      </w:r>
      <w:r>
        <w:rPr>
          <w:rStyle w:val="InternetLink"/>
          <w:rFonts w:cs="Arial" w:ascii="Arial" w:hAnsi="Arial"/>
          <w:color w:val="000000"/>
          <w:u w:val="none"/>
        </w:rPr>
        <w:t xml:space="preserve"> Concentrações de OD da estação de monitoramento do INEA GN22, próxima ao Porto do Rio. Intervalos sem dados indicam ausência de coleta e/ou análise. Fonte: INEA - Gerência de Qualidade de Água.</w:t>
        <w:tab/>
        <w:t>3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3 -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demanda bioquímica de oxigênio (DBO) para o período de 2003 a 2005, em três estações de monitoramento da FEEMA na Baía de Guanabara. Fonte: FEEMA (2005).</w:t>
        <w:tab/>
        <w:t>3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4 -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demanda bioquímica de oxigênio (DBO) para a estação de monitoramento do INEA GN22, próxima ao porto do Rio. Intervalos sem dados indicam ausência de coleta e/ou análise. Fonte: INEA - Gerência de Qualidade de Água.</w:t>
        <w:tab/>
        <w:t>3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5 -</w:t>
      </w:r>
      <w:r>
        <w:rPr>
          <w:rStyle w:val="InternetLink"/>
          <w:rFonts w:cs="Arial" w:ascii="Arial" w:hAnsi="Arial"/>
          <w:color w:val="000000"/>
          <w:u w:val="none"/>
        </w:rPr>
        <w:t xml:space="preserve"> Variação de coliformes fecais (a) e coliformes totais (b) a partir de dados coletados no dia 18 de maio de 1992, durante a preamar e a baixamar, na Baía de Guanabara. Fonte: Nasser (2001).</w:t>
        <w:tab/>
        <w:t>40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6 -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transparência (profundidade de Secchi) para o período de 2003 a 2005, em três estações de monitoramento na Baía de Guanabara. Fonte: FEEMA (2005).</w:t>
        <w:tab/>
        <w:t>4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 xml:space="preserve">7 - </w:t>
      </w:r>
      <w:r>
        <w:rPr>
          <w:rStyle w:val="InternetLink"/>
          <w:rFonts w:cs="Arial" w:ascii="Arial" w:hAnsi="Arial"/>
          <w:color w:val="000000"/>
          <w:u w:val="none"/>
        </w:rPr>
        <w:t>Valores de sólidos em suspensão totais (SST) para o período de 2003 a 2005, em três estações de monitoramento da FEEMA na Baía de Guanabara. Fonte: FEEMA (2005)</w:t>
        <w:tab/>
        <w:t>4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8 -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sólidos em suspensão totais (SST) analisados na estação de monitoramento do INEA GN22. Intervalos sem dados indicam ausência de coleta e/ou análise. Fonte: INEA - Gerência de Qualidade de Água.</w:t>
        <w:tab/>
        <w:t>4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9 -</w:t>
      </w:r>
      <w:r>
        <w:rPr>
          <w:rStyle w:val="InternetLink"/>
          <w:rFonts w:cs="Arial" w:ascii="Arial" w:hAnsi="Arial"/>
          <w:color w:val="000000"/>
          <w:u w:val="none"/>
        </w:rPr>
        <w:t xml:space="preserve"> Variação de clorofila-a a partir de dados coletados no dia 18 de maio de 1992, durante a preamar e a baixamar, na Baía de Guanabara. Fonte: Nasser (2001).</w:t>
        <w:tab/>
        <w:t>4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10 -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pH para o período de 2003 a 2005, em três estações de monitoramento na Baía de Guanabara. Fonte: FEEMA (2005).</w:t>
        <w:tab/>
        <w:t>4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11 -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pH analisados na estação de monitoramento do INEA GN22. Intervalos sem dados indicam ausência de coleta e/ou análise. Fonte: INEA - Gerência de Qualidade de Água</w:t>
        <w:tab/>
        <w:t>4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12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 de fósforo total (a), nitrato (b) e nitrito (c) para o período de 2003 a 2005, em três estações de monitoramento na Baía de Guanabara. Fonte: FEEMA (2005)</w:t>
        <w:tab/>
        <w:t>49/232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13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nitrogênio amoniacal solúvel (a), nitrogênio Kjeldhal (b) e ortofosfato dissolvido (c) para o período de 2003 a 2005, em três estações de monitoramento na Baía de Guanabara. Fonte: FEEMA (2005)</w:t>
        <w:tab/>
        <w:t>50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14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fósforo total analisados na estação de monitoramento do INEA GN22. Intervalos sem dados indicam ausência de coleta e/ou análise. Fonte: INEA - Gerência de Qualidade de Água.</w:t>
        <w:tab/>
        <w:t>5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15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Nitrato analisados na estação de monitoramento do INEA GN22. Intervalos sem dados indicam ausência de coleta e/ou análise. Fonte: INEA - Gerência de Qualidade de Água.</w:t>
        <w:tab/>
        <w:t>5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16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alores de Nitrito analisados na estação de monitoramento do INEA GN22. Intervalos sem dados indicam ausência de coleta e/ou análise. Fonte: INEA - Gerência de Qualidade de Água.</w:t>
        <w:tab/>
        <w:t>5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7</w:t>
        <w:noBreakHyphen/>
        <w:t>17 -</w:t>
      </w:r>
      <w:r>
        <w:rPr>
          <w:rStyle w:val="InternetLink"/>
          <w:rFonts w:cs="Arial" w:ascii="Arial" w:hAnsi="Arial"/>
          <w:color w:val="000000"/>
          <w:u w:val="none"/>
        </w:rPr>
        <w:t xml:space="preserve"> Representação das médias em percentagens de HPA’s encontrados. Fonte: Silva et al. (2007).</w:t>
        <w:tab/>
        <w:t>5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8</w:t>
        <w:noBreakHyphen/>
        <w:t xml:space="preserve">1 – </w:t>
      </w:r>
      <w:r>
        <w:rPr>
          <w:rStyle w:val="InternetLink"/>
          <w:rFonts w:cs="Arial" w:ascii="Arial" w:hAnsi="Arial"/>
          <w:color w:val="000000"/>
          <w:u w:val="none"/>
        </w:rPr>
        <w:t>Estações de coleta de sedimentos na área do Porto do Rio de Janeiro. Fonte: INPH (2008a)</w:t>
        <w:tab/>
        <w:t>5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9</w:t>
        <w:noBreakHyphen/>
        <w:t xml:space="preserve">1 – </w:t>
      </w:r>
      <w:r>
        <w:rPr>
          <w:rStyle w:val="InternetLink"/>
          <w:rFonts w:cs="Arial" w:ascii="Arial" w:hAnsi="Arial"/>
          <w:color w:val="000000"/>
          <w:u w:val="none"/>
        </w:rPr>
        <w:t>Distribuição das isobatimétricas (a) e relevo do fundo submarino (b) da Baía de Guanabara, obtidos através da digitalização da Carta 1501- DHN.  Fonte: Bérgamo (2006).</w:t>
        <w:tab/>
        <w:t>5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1.9</w:t>
        <w:noBreakHyphen/>
        <w:t>2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Detalhe da batimetria do canal de navegação do Porto do Rio de  Janeiro. Fonte: INPH (2010).</w:t>
        <w:tab/>
        <w:t>5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1</w:t>
        <w:noBreakHyphen/>
        <w:t>1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ista de um costão rochoso presente na AII do empreendimento.</w:t>
        <w:tab/>
        <w:t>6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1</w:t>
        <w:noBreakHyphen/>
        <w:t>2 -</w:t>
      </w:r>
      <w:r>
        <w:rPr>
          <w:rStyle w:val="InternetLink"/>
          <w:rFonts w:cs="Arial" w:ascii="Arial" w:hAnsi="Arial"/>
          <w:color w:val="000000"/>
          <w:u w:val="none"/>
        </w:rPr>
        <w:t xml:space="preserve"> Vista da cobertura vegetal do manguezal da APA de Guapimirim, na região da foz do rio Caceribu (PETROBRAS/CONCREMAT, 2008).</w:t>
        <w:tab/>
        <w:t>6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1</w:t>
        <w:noBreakHyphen/>
        <w:t xml:space="preserve">3– </w:t>
      </w:r>
      <w:r>
        <w:rPr>
          <w:rStyle w:val="InternetLink"/>
          <w:rFonts w:cs="Arial" w:ascii="Arial" w:hAnsi="Arial"/>
          <w:color w:val="000000"/>
          <w:u w:val="none"/>
        </w:rPr>
        <w:t>Exemplo de praia presente na AII do empreendimento. Fonte: http://www. ideias.org.br/informativo/plano-de-marke ting-para-turismo-de-paqueta</w:t>
        <w:tab/>
        <w:t>6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2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Componentes orgânicos particulados presentes nos sedimentos da Baía de Guanabara: 1a) Microplâncton de parede orgânica marinho: Dinoflagelado (aumento 1000x/óleo de imersão); 1b) Microplâncton de parede orgânica marinho: Prasinophyta (?) (aumento 400x); 1c) Microplâncton de parede orgânica de água doce: Botryococcus (aumento 1000x/óleo de imersão); 1d) Matéria orgânica amorfa e espor com marca trileite (aumento 1000x/óleo de imersão); 1e) Palinoforaminífero (aumento 400x); 1f) Cutícula (aumento 1000x); 1g) Fitoclasto opaco (aumento 1000x/óleo de imersão); 1h) Fitoclasto perfurado (aumento 1000x/óleo de imersão) (Mendonça Filho et al., 2003).</w:t>
        <w:tab/>
        <w:t>7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2</w:t>
        <w:noBreakHyphen/>
        <w:t>2 -</w:t>
      </w:r>
      <w:r>
        <w:rPr>
          <w:rStyle w:val="InternetLink"/>
          <w:rFonts w:cs="Arial" w:ascii="Arial" w:hAnsi="Arial"/>
          <w:color w:val="000000"/>
          <w:u w:val="none"/>
        </w:rPr>
        <w:t xml:space="preserve"> (a) o Socó-dorminhoco (Nycticorax nycticorax) e (b) a Garça-branca-grande (Casmerodius albus). Fotos de Renato Pineschi (2007).</w:t>
        <w:tab/>
        <w:t>90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2</w:t>
        <w:noBreakHyphen/>
        <w:t>3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(a) Biguá (Phalacrocorax brasilianus) e (b) Maguarí (Ardea cocoi) avistados durante campo expedito realizado em 6 de outubro de 2010.</w:t>
        <w:tab/>
        <w:t>90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2</w:t>
        <w:noBreakHyphen/>
        <w:t xml:space="preserve">4 - </w:t>
      </w:r>
      <w:r>
        <w:rPr>
          <w:rStyle w:val="InternetLink"/>
          <w:rFonts w:cs="Arial" w:ascii="Arial" w:hAnsi="Arial"/>
          <w:color w:val="000000"/>
          <w:u w:val="none"/>
        </w:rPr>
        <w:t>Registro fotográfico de espécime de Sotalia guianensis. Fonte: Projeto Boto Cinza [2011]</w:t>
        <w:tab/>
        <w:t>9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2</w:t>
        <w:noBreakHyphen/>
        <w:t xml:space="preserve">5 - </w:t>
      </w:r>
      <w:r>
        <w:rPr>
          <w:rStyle w:val="InternetLink"/>
          <w:rFonts w:cs="Arial" w:ascii="Arial" w:hAnsi="Arial"/>
          <w:color w:val="000000"/>
          <w:u w:val="none"/>
        </w:rPr>
        <w:t>Clorofíceas oportunistas registradas na Baía de Guanabara. (a) Ulva fasciata; (b) Enteromorpha sp.; e (c) Cladophora sp. (Fonte: Oliveira et al., 2001).</w:t>
        <w:tab/>
        <w:t>9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2</w:t>
        <w:noBreakHyphen/>
        <w:t>6 -</w:t>
      </w:r>
      <w:r>
        <w:rPr>
          <w:rStyle w:val="InternetLink"/>
          <w:rFonts w:cs="Arial" w:ascii="Arial" w:hAnsi="Arial"/>
          <w:color w:val="000000"/>
          <w:u w:val="none"/>
        </w:rPr>
        <w:t xml:space="preserve"> Mexilhão Perna perna, importante recurso extraído da Baía de Guanabara (The Malacologist´s corner, 2008).</w:t>
        <w:tab/>
        <w:t>10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3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Zapteryx brevirostris (Foto © João Luiz Gasparini).</w:t>
        <w:tab/>
        <w:t>10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3</w:t>
        <w:noBreakHyphen/>
        <w:t>2 -</w:t>
      </w:r>
      <w:r>
        <w:rPr>
          <w:rStyle w:val="InternetLink"/>
          <w:rFonts w:cs="Arial" w:ascii="Arial" w:hAnsi="Arial"/>
          <w:color w:val="000000"/>
          <w:u w:val="none"/>
        </w:rPr>
        <w:t xml:space="preserve"> Espécies de tartarugas marinhas encontradas na Baía de Guanabara: (a) Caretta caretta; (b) Chelonia mydas. Fonte: (a) Inwater, [2011]; (b) Noah Fisheries, [2011]</w:t>
        <w:tab/>
        <w:t>10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2.5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Exemplos de espécies demersais encontradas na Baía de Guanabara: (a) Micropogonias furnieri; (b) Genidens barbus; (c) Mugil liza (fonte: FishBase, [2010a e 2010b]; Deep Sea Atlantic, [2010]).</w:t>
        <w:tab/>
        <w:t>11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2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ista da Floresta da Tijuca (Foto Eduardo Lage Santos).</w:t>
        <w:tab/>
        <w:t>12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2</w:t>
        <w:noBreakHyphen/>
        <w:t>2 -</w:t>
      </w:r>
      <w:r>
        <w:rPr>
          <w:rStyle w:val="InternetLink"/>
          <w:rFonts w:cs="Arial" w:ascii="Arial" w:hAnsi="Arial"/>
          <w:color w:val="000000"/>
          <w:u w:val="none"/>
        </w:rPr>
        <w:t xml:space="preserve"> Paisagem do Rio de Janeiro, com Copacabana, montanhas da Zona Sul e Cristo Redentor (Foto: Uanderson Fernandes). Fonte: O DIA ONLINE, 2010.</w:t>
        <w:tab/>
        <w:t>12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2</w:t>
        <w:noBreakHyphen/>
        <w:t>3 -</w:t>
      </w:r>
      <w:r>
        <w:rPr>
          <w:rStyle w:val="InternetLink"/>
          <w:rFonts w:cs="Arial" w:ascii="Arial" w:hAnsi="Arial"/>
          <w:color w:val="000000"/>
          <w:u w:val="none"/>
        </w:rPr>
        <w:t xml:space="preserve"> Pavão Pavãozinho (Foto Rafael Oliveira). Fonte: Oliveira, 2010.</w:t>
        <w:tab/>
        <w:t>12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2</w:t>
        <w:noBreakHyphen/>
        <w:t>4 -</w:t>
      </w:r>
      <w:r>
        <w:rPr>
          <w:rStyle w:val="InternetLink"/>
          <w:rFonts w:cs="Arial" w:ascii="Arial" w:hAnsi="Arial"/>
          <w:color w:val="000000"/>
          <w:u w:val="none"/>
        </w:rPr>
        <w:t xml:space="preserve"> Dados de uso e ocupação do Município do Rio de Janeiro (IBGE, 2007).</w:t>
        <w:tab/>
        <w:t>12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2</w:t>
        <w:noBreakHyphen/>
        <w:t>5 -</w:t>
      </w:r>
      <w:r>
        <w:rPr>
          <w:rStyle w:val="InternetLink"/>
          <w:rFonts w:cs="Arial" w:ascii="Arial" w:hAnsi="Arial"/>
          <w:color w:val="000000"/>
          <w:u w:val="none"/>
        </w:rPr>
        <w:t xml:space="preserve"> Bairro Caju, Zona Portuária - Antiga ARARÀ Operacional, atualmente sob controle da MRS Logística (cargas). Fonte: LATUFF, 2010.</w:t>
        <w:tab/>
        <w:t>14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2</w:t>
        <w:noBreakHyphen/>
        <w:t>6 -</w:t>
      </w:r>
      <w:r>
        <w:rPr>
          <w:rStyle w:val="InternetLink"/>
          <w:rFonts w:cs="Arial" w:ascii="Arial" w:hAnsi="Arial"/>
          <w:color w:val="000000"/>
          <w:u w:val="none"/>
        </w:rPr>
        <w:t xml:space="preserve"> Antigo estaleiro Ishibrás, no Bairro do Caju. Fonte: PORTAL NAVAL, 2010.</w:t>
        <w:tab/>
        <w:t>14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2</w:t>
        <w:noBreakHyphen/>
        <w:t>7 -</w:t>
      </w:r>
      <w:r>
        <w:rPr>
          <w:rStyle w:val="InternetLink"/>
          <w:rFonts w:cs="Arial" w:ascii="Arial" w:hAnsi="Arial"/>
          <w:color w:val="000000"/>
          <w:u w:val="none"/>
        </w:rPr>
        <w:t xml:space="preserve"> Elevado da Perimetral, ligando o bairro do Caju na Ponte Rio Niterói ao Centro e o Aterro do Flamengo. Fonte: CLUBE FOTO RIO, 2010.</w:t>
        <w:tab/>
        <w:t>14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2</w:t>
        <w:noBreakHyphen/>
        <w:t>8 -</w:t>
      </w:r>
      <w:r>
        <w:rPr>
          <w:rStyle w:val="InternetLink"/>
          <w:rFonts w:cs="Arial" w:ascii="Arial" w:hAnsi="Arial"/>
          <w:color w:val="000000"/>
          <w:u w:val="none"/>
        </w:rPr>
        <w:t xml:space="preserve"> Favela Quinta do Caju.</w:t>
        <w:tab/>
        <w:t>14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3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Faixa Etária da População do Município do Rio de Janeiro 1° RA -  2010. .</w:t>
        <w:tab/>
        <w:t>15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3</w:t>
        <w:noBreakHyphen/>
        <w:t>2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  <w:szCs w:val="22"/>
        </w:rPr>
        <w:t>Faixa Etária da População dos bairros da 1ª RA - 2010</w:t>
      </w:r>
      <w:r>
        <w:rPr>
          <w:rStyle w:val="InternetLink"/>
          <w:rFonts w:cs="Arial" w:ascii="Arial" w:hAnsi="Arial"/>
          <w:color w:val="000000"/>
          <w:u w:val="none"/>
        </w:rPr>
        <w:tab/>
        <w:t>155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hyperlink w:anchor="__RefHeading___Toc300752896">
        <w:r>
          <w:rPr>
            <w:rStyle w:val="InternetLink"/>
            <w:rFonts w:cs="Arial" w:ascii="Arial" w:hAnsi="Arial"/>
            <w:b/>
            <w:color w:val="000000"/>
            <w:u w:val="none"/>
          </w:rPr>
          <w:t>Figura V.3.3</w:t>
          <w:noBreakHyphen/>
          <w:t xml:space="preserve">3 – </w:t>
        </w:r>
        <w:r>
          <w:rPr>
            <w:rStyle w:val="InternetLink"/>
            <w:rFonts w:cs="Arial" w:ascii="Arial" w:hAnsi="Arial"/>
          </w:rPr>
          <w:t>Taxas de Crescimento 1991/2000 e 2000/2010 nos bairros da 1ª RA</w:t>
        </w:r>
        <w:r>
          <w:rPr>
            <w:rStyle w:val="InternetLink"/>
            <w:rFonts w:cs="Arial" w:ascii="Arial" w:hAnsi="Arial"/>
            <w:color w:val="000000"/>
            <w:u w:val="none"/>
          </w:rPr>
          <w:tab/>
        </w:r>
        <w:r>
          <w:rPr>
            <w:rStyle w:val="InternetLink"/>
            <w:rFonts w:cs="Arial" w:ascii="Arial" w:hAnsi="Arial"/>
            <w:color w:val="000000"/>
            <w:u w:val="none"/>
          </w:rPr>
          <w:fldChar w:fldCharType="begin"/>
        </w:r>
        <w:r>
          <w:rPr>
            <w:rStyle w:val="InternetLink"/>
            <w:u w:val="none"/>
            <w:rFonts w:cs="Arial" w:ascii="Arial" w:hAnsi="Arial"/>
            <w:color w:val="000000"/>
          </w:rPr>
          <w:instrText xml:space="preserve"> PAGEREF __RefHeading___Toc300752896 \h </w:instrText>
        </w:r>
        <w:r>
          <w:rPr>
            <w:rStyle w:val="InternetLink"/>
            <w:u w:val="none"/>
            <w:rFonts w:cs="Arial" w:ascii="Arial" w:hAnsi="Arial"/>
            <w:color w:val="000000"/>
          </w:rPr>
          <w:fldChar w:fldCharType="separate"/>
        </w:r>
        <w:r>
          <w:rPr>
            <w:rStyle w:val="InternetLink"/>
            <w:u w:val="none"/>
            <w:rFonts w:cs="Arial" w:ascii="Arial" w:hAnsi="Arial"/>
            <w:color w:val="000000"/>
          </w:rPr>
          <w:t>Error: Reference source not found</w:t>
        </w:r>
        <w:r>
          <w:rPr>
            <w:rStyle w:val="InternetLink"/>
            <w:u w:val="none"/>
            <w:rFonts w:cs="Arial" w:ascii="Arial" w:hAnsi="Arial"/>
            <w:color w:val="000000"/>
          </w:rPr>
          <w:fldChar w:fldCharType="end"/>
        </w:r>
      </w:hyperlink>
      <w:r>
        <w:rPr>
          <w:rStyle w:val="InternetLink"/>
          <w:rFonts w:cs="Arial" w:ascii="Arial" w:hAnsi="Arial"/>
          <w:b/>
          <w:color w:val="000000"/>
          <w:u w:val="none"/>
        </w:rPr>
        <w:t>/</w:t>
      </w:r>
      <w:r>
        <w:rPr>
          <w:rStyle w:val="InternetLink"/>
          <w:rFonts w:cs="Arial" w:ascii="Arial" w:hAnsi="Arial"/>
          <w:color w:val="000000"/>
          <w:u w:val="none"/>
        </w:rPr>
        <w:t>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3</w:t>
        <w:noBreakHyphen/>
        <w:t>4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Anos de Estudo nos bairros da 1ª RA em 2000 (IPP, 2010).</w:t>
        <w:tab/>
        <w:t>15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4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Variáveis componentes do IFDM (FIRJAN, 2008).</w:t>
        <w:tab/>
        <w:t>17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6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Hospital de Anchieta. Fonte: ONG Homeopatia Ação pelo Semelhante.</w:t>
        <w:tab/>
        <w:t>19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Representação da localização da área em estudo, ponto obtido durante a atividade de vistoria e diagnóstico arqueológico.</w:t>
        <w:tab/>
        <w:t>21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>2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Instituto Pereira Passos (IPP) em 04/10/10.</w:t>
        <w:tab/>
        <w:t>217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>3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Museu Nacional, Quinta da Boa Vista em 04/10/10.</w:t>
        <w:tab/>
        <w:t>218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 xml:space="preserve">4 – </w:t>
      </w:r>
      <w:r>
        <w:rPr>
          <w:rStyle w:val="InternetLink"/>
          <w:rFonts w:cs="Arial" w:ascii="Arial" w:hAnsi="Arial"/>
          <w:color w:val="000000"/>
          <w:u w:val="none"/>
        </w:rPr>
        <w:t>Casa do Trem (datada de 1762) / Arsenal D. João VI – Caju em 05/10/10.</w:t>
        <w:tab/>
        <w:t>21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>5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Casa de Banho de D. João VI, bem tombado pelo IPHAN – AII do empreendimento, bairro Caju, Praia do Caju nº 385, 05/10/10.</w:t>
        <w:tab/>
        <w:t>219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 xml:space="preserve">6 - </w:t>
      </w:r>
      <w:r>
        <w:rPr>
          <w:rStyle w:val="InternetLink"/>
          <w:rFonts w:cs="Arial" w:ascii="Arial" w:hAnsi="Arial"/>
          <w:color w:val="000000"/>
          <w:u w:val="none"/>
        </w:rPr>
        <w:t>Atividade de Prospecção Arqueológica, vista geral da área em estudo – Terminal MultiRio/ MultiCar, em 05/10/10.</w:t>
        <w:tab/>
        <w:t>22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>7 -</w:t>
      </w:r>
      <w:r>
        <w:rPr>
          <w:rStyle w:val="InternetLink"/>
          <w:rFonts w:cs="Arial" w:ascii="Arial" w:hAnsi="Arial"/>
          <w:color w:val="000000"/>
          <w:u w:val="none"/>
        </w:rPr>
        <w:t xml:space="preserve"> Atividade de Prospecção Arqueológica da AID, no detalhe: estruturas do cais a ser ampliado – Terminal MultiRio/ MultiCar, em 05/10/10.</w:t>
        <w:tab/>
        <w:t>221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>8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Vista geral da área de influência direta AID, área a ser aterrada durante o prolongamento de 447m do cais.  Terminal MultiRio/ MultiCar, em 05/10/10.</w:t>
        <w:tab/>
        <w:t>22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>9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Equipe de arqueologia durante a atividade de prospecção, no detalhe: limite do cais hoje existente (ponto 1). Terminal MultiRio/ MultiCar, em 05/10/10.</w:t>
        <w:tab/>
        <w:t>22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.3.8</w:t>
        <w:noBreakHyphen/>
        <w:t>10 -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Área da MultiCar, tendo ao fundo a MultiRio, em 05/10/10</w:t>
      </w:r>
      <w:r>
        <w:rPr>
          <w:rFonts w:cs="Arial"/>
        </w:rPr>
        <w:t>.</w:t>
      </w:r>
      <w:r>
        <w:rPr>
          <w:rStyle w:val="InternetLink"/>
          <w:rFonts w:cs="Arial" w:ascii="Arial" w:hAnsi="Arial"/>
          <w:color w:val="000000"/>
          <w:u w:val="none"/>
        </w:rPr>
        <w:t>.</w:t>
        <w:tab/>
        <w:t>223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1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Número de impactos por Fator de Sensibilidade.</w:t>
        <w:tab/>
        <w:t>35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2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Interação dos impactos versus Fator de Sensibilidade.</w:t>
        <w:tab/>
        <w:t>35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3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Qualificação dos impactos versus Fator de Sensibilidade.</w:t>
        <w:tab/>
        <w:t>36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4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Incidência dos impactos versus Fator de Sensibilidade.</w:t>
        <w:tab/>
        <w:t>37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5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Abrangência dos impactos versus Fator de Sensibilidade.</w:t>
        <w:tab/>
        <w:t>37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6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Duração dos impactos versus Fator de Sensibilidade.</w:t>
        <w:tab/>
        <w:t>38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7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Reversibilidade dos impactos versus Fator de Sensibilidade.</w:t>
        <w:tab/>
        <w:t>39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8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Temporalidade dos impactos versus Fator de Sensibilidade.</w:t>
        <w:tab/>
        <w:t>39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9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Efeito dos impactos versus Fator de Sensibilidade.</w:t>
        <w:tab/>
        <w:t>40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Figura VI.5.10</w:t>
        <w:noBreakHyphen/>
        <w:t xml:space="preserve">1 - </w:t>
      </w:r>
      <w:r>
        <w:rPr>
          <w:rStyle w:val="InternetLink"/>
          <w:rFonts w:cs="Arial" w:ascii="Arial" w:hAnsi="Arial"/>
          <w:color w:val="000000"/>
          <w:u w:val="none"/>
        </w:rPr>
        <w:t>Relação entre Qualificação, Reversibilidade e Significância/52 versus Fator de Sensibilidade. Ver legenda na matriz de impacto.</w:t>
        <w:tab/>
        <w:t>41/5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  <w:lang w:val="en-US" w:eastAsia="en-US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x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/ x</w:t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x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/ x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sz w:val="14"/>
            </w:rPr>
            <w:t>Lista de Figuras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</w:rPr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2"/>
      <w:gridCol w:w="2427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/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7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Lista de Figuras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stiloLegendaArial11ptItlico">
    <w:name w:val="Estilo Legenda + Arial 11 pt Itálico"/>
    <w:basedOn w:val="Legenda"/>
    <w:qFormat/>
    <w:pPr>
      <w:ind w:left="1474" w:hanging="1474"/>
    </w:pPr>
    <w:rPr>
      <w:rFonts w:ascii="Arial" w:hAnsi="Arial" w:cs="Arial"/>
      <w:i/>
      <w:iCs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778" w:leader="dot"/>
      </w:tabs>
      <w:spacing w:lineRule="exact" w:line="40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8778" w:leader="dot"/>
      </w:tabs>
      <w:spacing w:lineRule="exact" w:line="400"/>
      <w:ind w:left="709" w:hanging="0"/>
      <w:jc w:val="both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38:00Z</dcterms:created>
  <dc:creator>Tiago Miranda</dc:creator>
  <dc:description/>
  <cp:keywords/>
  <dc:language>en-US</dc:language>
  <cp:lastModifiedBy>Roberto Bormann</cp:lastModifiedBy>
  <cp:lastPrinted>2010-11-03T23:48:00Z</cp:lastPrinted>
  <dcterms:modified xsi:type="dcterms:W3CDTF">2011-08-12T18:09:00Z</dcterms:modified>
  <cp:revision>18</cp:revision>
  <dc:subject/>
  <dc:title>INDICE GERAL</dc:title>
</cp:coreProperties>
</file>